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 lekce- složená podstatná jmén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Wir machen Obstsalat- poslech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pracování otázek k textu- Lesenversteh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agst du trinken und ess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další složená podstatná jmé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množného čísl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ůzná cvičení z učebn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0:00Z</dcterms:created>
  <dc:creator>pezlova</dc:creator>
  <dc:description/>
  <dc:language>en-US</dc:language>
  <cp:lastModifiedBy>horholová</cp:lastModifiedBy>
  <dcterms:modified xsi:type="dcterms:W3CDTF">2010-06-16T06:40:00Z</dcterms:modified>
  <cp:revision>2</cp:revision>
  <dc:subject/>
  <dc:title/>
</cp:coreProperties>
</file>